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Studio PLANOGRAFIE, 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réglova 794/4, 152 00  Praha 5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Provozovna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Záhřebská 41/562, 120 00  Praha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 Praze d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Věc:  </w:t>
      </w:r>
      <w:r>
        <w:rPr>
          <w:sz w:val="28"/>
          <w:u w:val="single"/>
        </w:rPr>
        <w:t>Celoroční objednávka plánografických prac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 xml:space="preserve">Objednáváme plánografické práce na rok </w:t>
      </w:r>
      <w:r>
        <w:rPr>
          <w:b/>
          <w:bCs/>
          <w:sz w:val="28"/>
        </w:rPr>
        <w:t>2014</w:t>
      </w:r>
      <w:r>
        <w:rPr>
          <w:sz w:val="28"/>
        </w:rPr>
        <w:t>, které Vám budeme průběžně zadá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Fakturační podmínky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Zdanitelné plnění bude vždy k poslednímu dni v měsí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ebude-li faktura uhrazena ve lhůtě splatnosti, </w:t>
      </w:r>
      <w:r>
        <w:rPr>
          <w:b/>
          <w:sz w:val="24"/>
          <w:szCs w:val="24"/>
        </w:rPr>
        <w:t>souhlasíme s fakturací</w:t>
      </w:r>
      <w:r>
        <w:rPr>
          <w:sz w:val="24"/>
          <w:szCs w:val="24"/>
        </w:rPr>
        <w:t xml:space="preserve"> v příštím měsíci – </w:t>
      </w:r>
      <w:r>
        <w:rPr>
          <w:sz w:val="24"/>
          <w:szCs w:val="24"/>
          <w:u w:val="single"/>
        </w:rPr>
        <w:t>2x měsíčně</w:t>
      </w:r>
      <w:r>
        <w:rPr>
          <w:sz w:val="24"/>
          <w:szCs w:val="24"/>
        </w:rPr>
        <w:t xml:space="preserve"> a to k </w:t>
      </w:r>
      <w:r>
        <w:rPr>
          <w:b/>
          <w:sz w:val="24"/>
          <w:szCs w:val="24"/>
        </w:rPr>
        <w:t>15. a poslednímu</w:t>
      </w:r>
      <w:r>
        <w:rPr>
          <w:sz w:val="24"/>
          <w:szCs w:val="24"/>
        </w:rPr>
        <w:t xml:space="preserve"> dni v měsíci. Dále souhlasíme s poplatkem za každý den prodlení s placením faktury ve výši 0,5% z fakturované část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přesáhne-li cena prací za kalendářní měsíc částku 500,- Kč, souhlasíme s vystavením faktury včetně manipulačního poplatku 50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Fakturační a kontaktní údaje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Firma:</w:t>
        <w:tab/>
        <w:t>………………………………………………………………………..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ntaktní osoba:</w:t>
        <w:tab/>
        <w:t>……………………………………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resa sídla (fakturační/sídlo):</w:t>
        <w:tab/>
        <w:t>….…………………………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resa (korespondenční – zasílání faktur):</w:t>
        <w:tab/>
        <w:t>….…………………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elefon:</w:t>
        <w:tab/>
        <w:t>…………………………………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(fakturace)</w:t>
        <w:tab/>
        <w:t>…………………………………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(zakázky)</w:t>
        <w:tab/>
        <w:t>…………………………………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>………………………..</w:t>
        <w:tab/>
        <w:t>DIČ:</w:t>
        <w:tab/>
        <w:tab/>
        <w:t>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átce DPH:</w:t>
        <w:tab/>
        <w:tab/>
        <w:t>ANO /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razítko / 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</w:t>
        <w:tab/>
        <w:t>kopie registrace DI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opie výpisu z obchodního rejstříku / živnostenského listu</w:t>
      </w:r>
    </w:p>
    <w:sectPr>
      <w:type w:val="nextPage"/>
      <w:pgSz w:w="11906" w:h="16838"/>
      <w:pgMar w:left="1247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24:00Z</dcterms:created>
  <dc:creator>Petr Smejkal</dc:creator>
  <dc:description/>
  <cp:keywords/>
  <dc:language>en-US</dc:language>
  <cp:lastModifiedBy>Petr Smejkal</cp:lastModifiedBy>
  <cp:lastPrinted>2005-11-13T17:44:00Z</cp:lastPrinted>
  <dcterms:modified xsi:type="dcterms:W3CDTF">2014-01-02T09:31:00Z</dcterms:modified>
  <cp:revision>6</cp:revision>
  <dc:subject/>
  <dc:title/>
</cp:coreProperties>
</file>